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u w:val="single"/>
          <w:lang w:val="it-IT"/>
        </w:rPr>
      </w:pPr>
      <w:r>
        <w:rPr>
          <w:rFonts w:cs="Bookman Old Style" w:ascii="Bookman Old Style" w:hAnsi="Bookman Old Style"/>
          <w:b/>
          <w:i/>
          <w:sz w:val="32"/>
          <w:u w:val="single"/>
          <w:lang w:val="it-I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u w:val="single"/>
          <w:lang w:val="it-IT"/>
        </w:rPr>
      </w:pPr>
      <w:r>
        <w:rPr>
          <w:rFonts w:cs="Bookman Old Style" w:ascii="Bookman Old Style" w:hAnsi="Bookman Old Style"/>
          <w:b/>
          <w:i/>
          <w:sz w:val="32"/>
          <w:u w:val="single"/>
          <w:lang w:val="it-I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u w:val="single"/>
          <w:lang w:val="it-IT"/>
        </w:rPr>
      </w:pPr>
      <w:r>
        <w:rPr>
          <w:rFonts w:cs="Bookman Old Style" w:ascii="Bookman Old Style" w:hAnsi="Bookman Old Style"/>
          <w:b/>
          <w:i/>
          <w:sz w:val="32"/>
          <w:u w:val="single"/>
          <w:lang w:val="it-IT"/>
        </w:rPr>
      </w:r>
    </w:p>
    <w:p>
      <w:pPr>
        <w:pStyle w:val="Heading6"/>
        <w:spacing w:lineRule="auto" w:line="360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 xml:space="preserve">MANUALE INTEGRATO PER LA QUALITA’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72"/>
          <w:lang w:val="it-IT"/>
        </w:rPr>
      </w:pPr>
      <w:r>
        <w:rPr>
          <w:rFonts w:cs="Bookman Old Style" w:ascii="Bookman Old Style" w:hAnsi="Bookman Old Style"/>
          <w:b/>
          <w:sz w:val="72"/>
          <w:lang w:val="it-IT"/>
        </w:rPr>
        <w:t>E L’AMBIENT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72"/>
          <w:u w:val="single"/>
          <w:lang w:val="it-IT"/>
        </w:rPr>
      </w:pPr>
      <w:r>
        <w:rPr>
          <w:rFonts w:cs="Bookman Old Style" w:ascii="Bookman Old Style" w:hAnsi="Bookman Old Style"/>
          <w:b/>
          <w:sz w:val="72"/>
          <w:u w:val="single"/>
          <w:lang w:val="it-I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72"/>
          <w:u w:val="single"/>
          <w:lang w:val="it-IT"/>
        </w:rPr>
      </w:pPr>
      <w:r>
        <w:rPr>
          <w:rFonts w:cs="Bookman Old Style" w:ascii="Bookman Old Style" w:hAnsi="Bookman Old Style"/>
          <w:b/>
          <w:sz w:val="72"/>
          <w:u w:val="single"/>
          <w:lang w:val="it-IT"/>
        </w:rPr>
        <w:t xml:space="preserve">SEZIONE 8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i/>
          <w:sz w:val="72"/>
          <w:lang w:val="it-IT"/>
        </w:rPr>
        <w:t xml:space="preserve">MISURAZIONI,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72"/>
          <w:lang w:val="it-IT"/>
        </w:rPr>
      </w:pPr>
      <w:r>
        <w:rPr>
          <w:rFonts w:cs="Bookman Old Style" w:ascii="Bookman Old Style" w:hAnsi="Bookman Old Style"/>
          <w:b/>
          <w:i/>
          <w:sz w:val="72"/>
          <w:lang w:val="it-IT"/>
        </w:rPr>
        <w:t xml:space="preserve">ANALISI E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i/>
          <w:sz w:val="72"/>
          <w:lang w:val="it-IT"/>
        </w:rPr>
        <w:t>MIGLIORAMENT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32"/>
          <w:u w:val="single"/>
          <w:lang w:val="it-IT"/>
        </w:rPr>
      </w:pPr>
      <w:r>
        <w:rPr>
          <w:rFonts w:cs="Bookman Old Style" w:ascii="Bookman Old Style" w:hAnsi="Bookman Old Style"/>
          <w:b/>
          <w:i/>
          <w:sz w:val="3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4"/>
          <w:u w:val="single"/>
          <w:lang w:val="it-IT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it-IT"/>
        </w:rPr>
      </w:r>
    </w:p>
    <w:p>
      <w:pPr>
        <w:pStyle w:val="Heading2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.1 Generalità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l periodico controllo dello svolgimento delle attività previste dal MGIQA - nei termini indicati nello stesso - e la conseguente attività di analisi consentono all’Istituto di verificare, nell’ottica del miglioramento continuo e con sistematicità, lo stato d’applicazione del sistema al fine di assicurarne l’efficacia e l’efficienza e la soddisfazione del cliente/utent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>Sulla base dell’analisi e della mappatura dei processi, l’I.T.I.S. “G. MARCONI” ha individuato le aree di monitoraggio e misurazione utili al fine del controllo dei parametri che hanno influenza sul SF erogato, per dare evidenza alla loro conformità ed a quella conformità del SGIQA rispetto ai requisiti delle Norme di riferimento (Qualità e Ambiente) ed agli eventuali requisiti aggiuntivi adottat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I.T.I.S. “G. MARCONI” ha predisposto procedure documentate al fine di tenere sotto controllo le proprie prestazioni in termini di qualità e ambiente, misurando e sorvegliando in modo particolare le attività ritenute rilevanti e/o critich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attività di monitoraggio riguarda  anche la regolare misurazione dei parametri e delle caratteristiche del processo formativo indicative dell’andamento delle prestazioni, in particolare  dei risultati formativ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 seconda dei casi, sono di norma individuati i metodi applicabili più opportuni, comprese le tecniche statistiche, utilizzate per l’analisi dei dati più in general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l fine di tenere sotto controllo e di valutare la Qualità della pianificazione e, successivamente, del processo di erogazione del SF, in Istituto vengono da più anni monitorati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 dati generali caratterizzanti l’Istituto (n°di iscritti, classi, ritirati, trasferiti)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 risultati degli scrutini (allievi ammessi e non-ammessi), per anno di corso e per sezione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situazione di attribuzione di Debiti Formativi e di superamento degli stessi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incidenza di superamento del Debito Formativo in relazione alla frequenza a corsi organizzati dall’Istituto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distribuzione dei voti agli Esami di Stat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noltre l’Istituto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ttua azioni di autoanalisi, come strumento di riflessione sulla propria identità ed attività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 xml:space="preserve">partecipa ad attività di monitoraggio/valutazione in ambito </w:t>
      </w:r>
      <w:r>
        <w:rPr>
          <w:rFonts w:cs="Bookman Old Style" w:ascii="Bookman Old Style" w:hAnsi="Bookman Old Style"/>
          <w:sz w:val="24"/>
          <w:highlight w:val="green"/>
          <w:lang w:val="it-IT"/>
        </w:rPr>
        <w:t>Veneto</w:t>
      </w:r>
      <w:r>
        <w:rPr>
          <w:rFonts w:cs="Bookman Old Style" w:ascii="Bookman Old Style" w:hAnsi="Bookman Old Style"/>
          <w:sz w:val="24"/>
          <w:lang w:val="it-IT"/>
        </w:rPr>
        <w:t xml:space="preserve">  </w:t>
      </w:r>
      <w:r>
        <w:rPr>
          <w:rFonts w:cs="Bookman Old Style" w:ascii="Bookman Old Style" w:hAnsi="Bookman Old Style"/>
          <w:sz w:val="24"/>
          <w:highlight w:val="green"/>
          <w:lang w:val="it-IT"/>
        </w:rPr>
        <w:t>(in Rete di scuole, onde favorire anche il confronto</w:t>
      </w:r>
      <w:r>
        <w:rPr>
          <w:rFonts w:cs="Bookman Old Style" w:ascii="Bookman Old Style" w:hAnsi="Bookman Old Style"/>
          <w:sz w:val="24"/>
          <w:lang w:val="it-IT"/>
        </w:rPr>
        <w:t xml:space="preserve"> </w:t>
      </w:r>
      <w:r>
        <w:rPr>
          <w:rFonts w:cs="Bookman Old Style" w:ascii="Bookman Old Style" w:hAnsi="Bookman Old Style"/>
          <w:sz w:val="24"/>
          <w:highlight w:val="green"/>
          <w:lang w:val="it-IT"/>
        </w:rPr>
        <w:t>tra le stesse</w:t>
      </w:r>
      <w:r>
        <w:rPr>
          <w:rFonts w:cs="Bookman Old Style" w:ascii="Bookman Old Style" w:hAnsi="Bookman Old Style"/>
          <w:sz w:val="24"/>
          <w:lang w:val="it-IT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 xml:space="preserve">Le indagini e statistiche effettuate vengono sottoposte a lettura critica da parte dei RF, del RQ, </w:t>
      </w:r>
      <w:r>
        <w:rPr>
          <w:rFonts w:cs="Bookman Old Style" w:ascii="Bookman Old Style" w:hAnsi="Bookman Old Style"/>
          <w:sz w:val="24"/>
          <w:highlight w:val="green"/>
          <w:lang w:val="it-IT"/>
        </w:rPr>
        <w:t>del RA e dal responsabile dei monitoraggi</w:t>
      </w:r>
      <w:r>
        <w:rPr>
          <w:rFonts w:cs="Bookman Old Style" w:ascii="Bookman Old Style" w:hAnsi="Bookman Old Style"/>
          <w:sz w:val="24"/>
          <w:lang w:val="it-IT"/>
        </w:rPr>
        <w:t xml:space="preserve"> che viene  individuato in occasione del Riesame,  e le indicazione da esse desunte diventano elemento d’ingresso di valutazione in sede di Riesame della DI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Heading2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.2 Monitoraggi e misurazioni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  <w:t>8.2.1 Soddisfazione del cliente/utente</w:t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4"/>
        </w:rPr>
        <w:t xml:space="preserve">Tra gli elementi presi in esame ai fini del controllo e della valutazione della capacità del SGIQA di assicurare la conformità del servizio formativo erogato, l’organizzazione dell’I.T.I.S. “G. MARCONI” include e utilizza la rilevazione  di informazioni in merito alla percezione del Cliente/utente e del Personale interno rispetto alla qualità del Servizio Formativo erogato, </w:t>
      </w:r>
      <w:r>
        <w:rPr>
          <w:rFonts w:cs="Bookman Old Style" w:ascii="Bookman Old Style" w:hAnsi="Bookman Old Style"/>
          <w:sz w:val="24"/>
          <w:highlight w:val="green"/>
        </w:rPr>
        <w:t>cercando di renderla sistematica e, quando possibile,  di mettere</w:t>
      </w:r>
      <w:r>
        <w:rPr>
          <w:rFonts w:cs="Bookman Old Style" w:ascii="Bookman Old Style" w:hAnsi="Bookman Old Style"/>
          <w:sz w:val="24"/>
        </w:rPr>
        <w:t xml:space="preserve"> a confronto attese e soddisfazion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 criteri di rilevazione e le prassi per la valutazione sono definiti e formalizzati nella PR 07 “Procedura di Customer Satisfaction”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Corpodeltesto3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questo riguardo, il DS  annualmente,  con il supporto di RQ e di RA, valuta la soddisfazione degli allievi, dei docenti e del personale ATA, e se possibile delle altre parti interessate, relativamente al servizio formativo fornito, mediante l’analisi dei dati provenienti, ad esempio, d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questionari di soddisfazione del servizio didattico e delle iniziative di formazione rivolti a studenti e docent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questionari relativi a specifiche attività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focus group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ttività di autovalutazion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colloqui periodici dei docenti con alunni e genitori, sia in occasione di incontri personalizzati che durante i CdC ed i CdI,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comunicazioni  tra studenti, genitori, docenti, Coordinatori di Classe e D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eventuali reclami orali o scritt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controllo delle assenze degli studenti ed analisi degli abbandoni scolastic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monitoraggio del successo scolastico universitari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confronto con le scuole concorrenti riguardo al numero di corsi attivati, ai promossi e respint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relazioni finali annuali dei Docenti e verifiche in  corso d’ann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 questionari di soddisfazione somministrati agli allievi prendono in considerazione diversi aspetti del SF erogato, sia tecnico/pratici che relazionali ed ambiental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Sono redatti da RQ, in collaborazione con lo Staff di DIR, ed approvati dal D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esito del monitoraggio è analizzato da RQ e viene presentato in CdD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 risultati dell’analisi diventano oggetto di Riesame della DIR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 xml:space="preserve">Una copia dei questionari è conservati </w:t>
      </w:r>
      <w:r>
        <w:rPr>
          <w:rFonts w:cs="Bookman Old Style" w:ascii="Bookman Old Style" w:hAnsi="Bookman Old Style"/>
          <w:sz w:val="24"/>
          <w:highlight w:val="green"/>
          <w:lang w:val="it-IT"/>
        </w:rPr>
        <w:t>a cura del Responsabile dei  monitoraggi</w:t>
      </w:r>
      <w:r>
        <w:rPr>
          <w:rFonts w:cs="Bookman Old Style" w:ascii="Bookman Old Style" w:hAnsi="Bookman Old Style"/>
          <w:sz w:val="24"/>
          <w:lang w:val="it-IT"/>
        </w:rPr>
        <w:t xml:space="preserve"> per </w:t>
      </w:r>
      <w:r>
        <w:rPr>
          <w:rFonts w:cs="Bookman Old Style" w:ascii="Bookman Old Style" w:hAnsi="Bookman Old Style"/>
          <w:sz w:val="24"/>
          <w:highlight w:val="green"/>
          <w:lang w:val="it-IT"/>
        </w:rPr>
        <w:t>un anno</w:t>
      </w:r>
      <w:r>
        <w:rPr>
          <w:rFonts w:cs="Bookman Old Style" w:ascii="Bookman Old Style" w:hAnsi="Bookman Old Style"/>
          <w:sz w:val="24"/>
          <w:lang w:val="it-IT"/>
        </w:rPr>
        <w:t xml:space="preserve">, dall’anno di somministrazione; i questionari compilati vengono conservati per un anno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Nel processo di monitoraggio della soddisfazione l’ITIS “Marconi” tiene conto di quanto emerge da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rapporti con il territori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iversi soggetti interessati all’offerta formativa erogata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ed assicura la conformità ed il miglioramento del SGIQA realizzato attravers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statistiche relative al rapporto scuola/territori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elenco delle eventuali richieste espresse dalle rappresentanze dei genitori e degli studenti nei CdC e nelle diverse riunion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elenco delle eventuali richieste espresse dal personale dell’Istitut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elenco delle esigenze espresse dai possibili nuovi allievi negli incontri di orientamento con gli alunni delle Scuole Med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rapporti con Aziende, Enti, Associazioni che accolgono in stage gli alliev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valutazione formatori, consulenti e/o docenti esterni e raccolta delle loro considerazion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verifiche ispettive interne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 xml:space="preserve">I risultati, quando ritenuto utile, sono rielaborati attraverso strumenti statistici. Le conclusioni sono comunicate e rese pubbliche  al personale interno all’I.T.I.S. “G. MARCONI” ed agli allievi, per quanto di loro interesse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  <w:t>8.2.2 Verifiche Ispettive Interne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’I.T.I.S. “G. MARCONI” ha previsto di verificare periodicamente il costante aggiornamento e la conformità del SGIQA pianificato e attuato rispetto ai requisiti delle Norme di riferimento ed a quelli che l’Istituto ha ulteriormente stabilito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3645</wp:posOffset>
                </wp:positionH>
                <wp:positionV relativeFrom="paragraph">
                  <wp:posOffset>23495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5pt,18.5pt" to="496.3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>Le modalità di programmazione, organizzazione ed esecuzione delle VII sono descritte nella PR15 “Procedura di verifiche Ispettive Interne” e conformi a quanto previsto dalle Norme UNI EN ISO 19011:2003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VII, annualmente, coprono tutte le aree rilevanti interessate dal SGIQA. I programmi sono predisposti tenendo conto dei risultati delle verifiche precedenti, delle condizioni e della rilevanza dei processi e delle aree da verificare rispetto all’efficace attuazione del SGIQA. Il Calendario delle VII è comunicato alle funzioni coinvolt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modalità di conduzione, l’estensione e la frequenza, delle VII sono individuate secondo criteri stabiliti. Per particolari motivi possono essere effettuate VII non programmat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nche la scelta degli auditors è fatta in modo da assicurare imparzialità e obiettività al processo di verific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>Tali caratteristiche vengono perseguite mediante adeguata formazione dei valutatori ed evitando la possibilità che uno di questi  possa essere chiamato a effettuare Verifiche Ispettive su aree ricadenti sotto la sua responsabilità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procedura precisa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responsabilità e i requisiti per la pianificazione e per la conduzione delle VII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modalità di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redazione dei rapporti;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registrazione;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rchiviazione dei risultati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 xml:space="preserve">Rispetto alle raccomandazioni espresse ed alle Non Conformità rilevate nel corso delle VII, i responsabili delle aree interessate assicurano la tempestiva adozione di apposite Azioni Correttive al fine di eliminare le stesse NC e le cause che le hanno originate. Successivamente il responsabile designato verifica  e registra la corretta attuazione nei tempi previsti delle Azioni Correttive predisposte e la loro efficacia. 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Verifica Ispettiva Interna di norma è annuale e la data viene decisa in sede di Riesame della Direzione, l’anno precedente per quello successivo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DIR considera l’analisi dei risultati delle VII come fondamento per il miglioramento continuo del servizio erogato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  <w:t>8.2.3 Monitoraggio e misurazione dei processi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 xml:space="preserve">Ove opportuno e/o necessario e applicabile, l’I.T.I.S. “G. MARCONI” adotta adeguati metodi per verificare l’adeguatezza dei processi finalizzati a soddisfare gli obiettivi per cui sono stati predisposti ed attuati e per evidenziarne la capacità, l’efficacia e l’efficienz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Sono presi in considerazione  i processi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ttraverso i quali viene erogato il servizio formativo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ttraverso i quali viene gestito il SGIQA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utilizzati per conseguire  gli obiettivi di Qualità e Ambientali individuati (al proposito, sono stati individuati dall’I.T.I.S. “G.Marconi” specifici indicatori)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Per quanto possibile, poiché l’Istituto li ritiene aspetti rilevanti ai fini del conseguimento di un servizio di qualità,   vengono considerati anche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4"/>
          <w:lang w:val="it-IT"/>
        </w:rPr>
        <w:t>con riferimento ai docenti</w:t>
      </w:r>
      <w:r>
        <w:rPr>
          <w:rFonts w:cs="Bookman Old Style" w:ascii="Bookman Old Style" w:hAnsi="Bookman Old Style"/>
          <w:sz w:val="24"/>
          <w:lang w:val="it-IT"/>
        </w:rPr>
        <w:t>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capacità di relazionarsi e motivare 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conoscenza della materi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partecipazione a momenti formativi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>la capacità di definire la propria programmazione con quella del CdC ed in coerenza con il POF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4"/>
          <w:lang w:val="it-IT"/>
        </w:rPr>
      </w:pPr>
      <w:r>
        <w:rPr>
          <w:rFonts w:cs="Bookman Old Style" w:ascii="Bookman Old Style" w:hAnsi="Bookman Old Style"/>
          <w:i/>
          <w:sz w:val="24"/>
          <w:lang w:val="it-IT"/>
        </w:rPr>
        <w:t>con riferimento agli alliev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correttezza, l’impegno e la partecipazion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abilità, le competenze e le conoscenze iniziali possedute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4"/>
          <w:lang w:val="it-IT"/>
        </w:rPr>
        <w:t>con riferimento alle famiglie</w:t>
      </w:r>
      <w:r>
        <w:rPr>
          <w:rFonts w:cs="Bookman Old Style" w:ascii="Bookman Old Style" w:hAnsi="Bookman Old Style"/>
          <w:sz w:val="24"/>
          <w:lang w:val="it-IT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 xml:space="preserve">la disponibilità a seguire il percorso scolastico del figlio ed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 xml:space="preserve">a  creare un clima collaborativi con i docenti,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 partecipare alla vita della scuol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Per quanto riguarda il processo formativo, nella fase iniziale dell’attività didattica vengono verificate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composizione della classe, mediante analisi dei giudizi di uscita della Scuola Media o il risultato finale conseguito nell’anno scolastico precedente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abilità d’ingresso degli studenti, mediante la somministrazione di test per class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per permettere l’identificazione dei livelli di partenza e la formalizzazione di una proposta di lavoro coerent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erogazione del processo è controllata attraverso il complesso delle registrazioni su Registri personali e di classe e sui verbali degli OOCC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o stato di avanzamento dell’attività didattica ed educativa viene monitorato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con continuità dal singolo Docente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con cadenza definita nei CdC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highlight w:val="green"/>
          <w:lang w:val="it-IT"/>
        </w:rPr>
        <w:t>Il DS, verifica</w:t>
      </w:r>
      <w:r>
        <w:rPr>
          <w:rFonts w:cs="Bookman Old Style" w:ascii="Bookman Old Style" w:hAnsi="Bookman Old Style"/>
          <w:sz w:val="24"/>
          <w:lang w:val="it-IT"/>
        </w:rPr>
        <w:t xml:space="preserve"> l’avanzamento del processo globale e la sua conformità alla programmazione d’Istituto sottoponendo periodicamente ad analis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risultanze del CdD con riferimento alla frequenza delle verifiche ed ai criteri di promozion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definizione dei saperi essenziali da parte dei Gruppi per mater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programmazione dei GD e dei CdC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risultanze dei CdC, per controllare tempi, metodi, criteri di valutazione, modalità di verific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 piani di lavoro e le relazioni finali, per verificare la programmazione annuale dei docent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 xml:space="preserve">i registri personali dei docenti, per </w:t>
      </w:r>
      <w:r>
        <w:rPr>
          <w:rFonts w:cs="Bookman Old Style" w:ascii="Bookman Old Style" w:hAnsi="Bookman Old Style"/>
          <w:sz w:val="24"/>
          <w:highlight w:val="green"/>
          <w:lang w:val="it-IT"/>
        </w:rPr>
        <w:t>osservare</w:t>
      </w:r>
      <w:r>
        <w:rPr>
          <w:rFonts w:cs="Bookman Old Style" w:ascii="Bookman Old Style" w:hAnsi="Bookman Old Style"/>
          <w:sz w:val="24"/>
          <w:lang w:val="it-IT"/>
        </w:rPr>
        <w:t xml:space="preserve">  la conformità agli obiettivi prefissati degli argomenti svolti e delle verifiche orali e scritte condott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gli elaborati svolti in classe per la valutazione quadrimestrale, al fine di controllare la coerenza delle consegne con i livelli di apprendimento raggiunt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Nei casi in cui gli obiettivi individuati non siano conseguiti, analogamente alle Non conformità riscontate nel corso delle Verifiche Ispettive,   vengono intraprese e formalizzate le opportune Azioni Correttive al fine di assicurarne il conseguiment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  <w:t>8.2.4 Monitoraggio e misurazione del prodotto formativ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I.T.I.S. “G. MARCONI” identifica il proprio prodotto formativo con il livello di conoscenze, competenze, capacità  raggiunto dallo studente durante ed alla fine di ogni anno scolastic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 xml:space="preserve">Conseguentemente adotta adeguate modalità per la sua misurazione e tenuta sotto controllo, al fine di verificare il soddisfacimento dei requisiti specificati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l SF erogato prevede diversi momenti di monitoraggio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l CdD predispone all’inizio dell’anno scolastico il Piano Annuale delle attività che prevede momenti appropriati di misurazione e monitoraggio per verificare la progressiva acquisizione, da parte degli studenti, degli obiettivi previsti dal POF e dai Piani Annuali dei docenti; tali attività vengono effettuate e registrate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ai singoli docenti, che provvedono a verifiche periodiche (formative e sommative) utilizzando criteri di valutazione condivisi e comunicati in precedenza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ttraverso il CdC, che effettua verifiche collegiali della situazione scolastica degli allievi, provvede alla valutazione quadrimestrale e finale in incontri presieduti dal DS o da suo delegato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al Responsabile del Piano di attuazione degli Idei che ne comunica i risultati al CdD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organizzazione dell’Istituto prevede anche monitoraggi annuali, per quanto attiene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soddisfazione del cliente/utente;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relazioni finali;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gli esiti degli scrutini e degli Esami di Stat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 xml:space="preserve">In caso di scostamento dagli obiettivi pianificati, durante l’anno scolastico, vengono adottate opportune azioni correttive ai piani di lavoro e gli opportuni interventi di recupero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 xml:space="preserve">Il livello di preparazione dello studente è ritenuto positivo ed il servizio è ritenuto concluso solo quando siano stati  effettuati con successo tutti i controlli e le verifiche pianificati e previsti.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Gli esiti rilevati sono comunicati alle famiglie, in occasione di fine primo quadrimestre e fine anno scolastico, attraverso pagella e in occasione dei CdC intermedi, se in presenza di gravi situazion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 xml:space="preserve">RQ raccoglie i dati e valuta i risultati scaturiti dai CdC, per verificarne la rispondenza con gli Standard predefiniti e procedere alla comparazione tra classi parallele; esprime quindi un giudizio sintetico - che trasmette al DS - per rendere possibili successive analisi statistiche, per attivare eventuali azioni preventive e correttive e per promuovere obiettivi di miglioramento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it-IT"/>
        </w:rPr>
      </w:pPr>
      <w:r>
        <w:rPr>
          <w:rFonts w:cs="Bookman Old Style" w:ascii="Bookman Old Style" w:hAnsi="Bookman Old Style"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l controllo del raggiungimento degli obiettivi previsti, intermedi e finali, viene attuato anche dai responsabili dei corsi integrativi che, sulla base degli esiti, stilano una relazione destinata al DS, al CdD, ai CdC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lang w:val="it-IT"/>
        </w:rPr>
      </w:pPr>
      <w:r>
        <w:rPr>
          <w:rFonts w:cs="Bookman Old Style" w:ascii="Bookman Old Style" w:hAnsi="Bookman Old Style"/>
          <w:sz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>Con riferimento ad attività extracurricolari, nei casi di mancato rispetto di uno o più parametri di misurazione previsti e pianificati, l’erogazione del servizio formativo può essere autorizzata in deroga soltanto sulla base di una specifica assunzione formalizzata di responsabilità assunta dalla Funzione preposta, quando occorra e applicabile, accompagnata da apposita concessione preventiva rilasciata dal cliente/utente/committent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Quest’ultima eventualità deve comunque essere considerata estremamente improbabil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Istituto effettua monitoraggi anche per quanto riguarda la soddisfazione del Personale interno, tramite somministrazione di questionar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modalità per quanto concerne l’analisi, l’archiviazione degli stessi ed il Riesame da parte della DIR sono analoghe a quelle descritte in 8.2.1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Heading2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sz w:val="24"/>
        </w:rPr>
        <w:t>8.3 Tenuta sotto controllo del servizio formativo non conforme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Con il termine Non Conformità generalmente s’intend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o scostamento o il non soddisfacimento di un requisito specificat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evidenza di incongruenze o inadempienze nel funzionamento del SGIQA (adeguatezza della documentazione del SGIQA, applicazione di procedure, avanzamento dei programmi, ecc.)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seguentemente l’ I.T.I.S. “G. Marconi” ha identificato come Non Conformità :</w:t>
      </w:r>
    </w:p>
    <w:p>
      <w:pPr>
        <w:pStyle w:val="TextBody"/>
        <w:numPr>
          <w:ilvl w:val="0"/>
          <w:numId w:val="19"/>
        </w:numPr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 non coerenza di quanto realizzato rispetto a quanto previsto nei piani di lavoro (test di ingresso, criteri di valutazione, numero prove scritte/orali/pratiche, attività di recupero, etc.);</w:t>
      </w:r>
    </w:p>
    <w:p>
      <w:pPr>
        <w:pStyle w:val="TextBody"/>
        <w:numPr>
          <w:ilvl w:val="0"/>
          <w:numId w:val="19"/>
        </w:numPr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l’evidenza, con riferimento a processi, di prassi non corrispondenti con quanto definito nel manuale e/o nelle procedure; </w:t>
      </w:r>
    </w:p>
    <w:p>
      <w:pPr>
        <w:pStyle w:val="TextBody"/>
        <w:numPr>
          <w:ilvl w:val="0"/>
          <w:numId w:val="19"/>
        </w:numPr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 riscontro di inadeguatezze riferite al SGIQA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e NC possono essere rilevate: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360"/>
        <w:ind w:left="709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rettamente dal Personale nel corso dello svolgimento delle proprie attività;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360"/>
        <w:ind w:left="709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seguito a verifiche di: DS, DSGA, RQ, RF;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360"/>
        <w:ind w:left="709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el corso di VII;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360"/>
        <w:ind w:left="709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conseguenza di reclamo scritto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ei casi in cui, nonostante l’accuratezza dei controlli effettuati, si verifichi l’erogazione di servizi formativi non conformi, tali servizi vengono identificati, gestiti ed eventualmente riprogrammati in modo controllato. 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4"/>
        </w:rPr>
        <w:t>Le modalità di gestione delle NC sono descritte nella PR 16 “Procedura per la gestione delle non Conformità ed Adozione di Azioni Correttive e Preventive”, che definisce anche le Responsabilità di rilevazione e di gestione delle stesse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particolare l’I.T.I.S. “G.Marconi”, con riferimento all’attività didattica ed  alla rilevazione dei dati relativi ai risultati scolastici,  provvede: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ll’individuazione delle difficoltà/insufficienze degli allievi (a cura dei docenti e del CdC)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ll’analisi ed alla valutazione dei risultati con l’elaborazione di adeguate strategie d’intervento rivolte agli allievi (corsi di recupero, percorsi individualizzati, erogazione di Help, riorientamento, sportello,…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 tenere sotto controllo gli studenti la cui formazione/istruzione risulta complessivamente non conforme, cioè inferiore ai livelli minimi fissati, discutendone con il ragazzo e la famiglia e utilizzando, se necessario e/o opportuno, le professionalità presenti nel CIC (a cura del Coordinatore di Classe).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lla riprogrammazione delle attività (a cura del docente e del CdC)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ei casi più eclatanti, al confronto fra i docenti della stessa materia o fra docenti e genitori (alla presenza del DS) per individuare modalità alternative di erogazione dell’offerta formativa e/o di riorientamento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ei casi in cui si opti per la correzione dei servizi formativi non conformi, gli stessi vengono sottoposti nuovamente ai controlli previsti, per dare evidenza della ritrovata conformità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4"/>
        </w:rPr>
        <w:t>Di tutta l’attività contemplata e derivante da Non Conformità del servizio formativo riscontrate dai controlli e dalle misurazioni pianificati, viene mantenuta adeguata registrazion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Heading1"/>
        <w:spacing w:lineRule="auto" w:line="360" w:before="24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mergenze ambientali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I.T.I.S. “G. MARCONI” si è attivato per l’individuazione e la prevenzione delle potenziali situazioni d'emergenza, nonché per la mitigazione degli impatti ambientali connessi al verificarsi di tali situazioni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 xml:space="preserve">Nonostante la predisposizione di apposite procedure per garantire il controllo delle varie attività, un’emergenza è sempre suscettibile di verificarsi; per questo motivo l’I.T.I.S. “G. MARCONI” ha predisposto specifiche modalità operative. Queste, raccolte in un’apposita procedura ed in specifiche istruzioni, se ritenuto utile e/o opportuno, possono essere verificate in sede di simulazione delle potenziali situazioni di emergenza previste, ancora prima del loro effettivo verificarsi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noltre, per garantire che il personale sia effettivamente preparato a fronteggiare le situazioni di emergenza, è prevista una ricorrente attività di formazione con periodici momenti di verifica dell’effettiva conoscenza delle modalità d’intervento, in modo particolare facendo esplicito richiamo a quanto già rientra tra i requisiti della vigente normativa sulla sicurezz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  <w:t>8.4 Analisi dei dati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>L’I.T.I.S. “G. MARCONI” individua, rileva e analizza appropriati dati (indicatori) relativi ai processi di erogazione del servizio formativo, al fine di dare evidenza della costante adeguatezza ed efficacia del SGIQA adottato e per darsi strumenti sistematici di valutazione che facilitino l’individuazione delle aree di miglioramento sulle quali intervenire, anche mediante l’adozione di opportune Azioni Preventiv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 xml:space="preserve">Allo scopo si rivelano di grande utilità le elaborazioni dei dati derivanti dai rilevamenti di monitoraggio e di misurazione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ei processi di erogazione del servizio formativo, concernenti le prestazioni dell’Istituto (v. par. 8.1), la soddisfazione dei clienti/utenti (v. par.8.2.1) e quella del Personale (v. par. 8.2.4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ell’impatto sull’Ambiente delle attività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ei processi di sistema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ei reclam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eastAsia="Bookman Old Style" w:cs="Bookman Old Style" w:ascii="Bookman Old Style" w:hAnsi="Bookman Old Style"/>
          <w:sz w:val="24"/>
          <w:lang w:val="it-IT"/>
        </w:rPr>
        <w:t xml:space="preserve"> </w:t>
      </w:r>
      <w:r>
        <w:rPr>
          <w:rFonts w:cs="Bookman Old Style" w:ascii="Bookman Old Style" w:hAnsi="Bookman Old Style"/>
          <w:sz w:val="24"/>
          <w:lang w:val="it-IT"/>
        </w:rPr>
        <w:t>delle Non Conformità rilevate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elle prestazioni dei Fornitor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Tali rilevazioni costituiscono lo strumento attraverso il quale possono essere verificati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adeguatezza e l’efficacia d’applicazione del SGIQA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l raggiungimento degli obiettivi indicati nella PQ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azioni necessarie per il miglioramento continu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 dati rilevati vengono periodicamente analizzati dal D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Heading2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sz w:val="24"/>
        </w:rPr>
        <w:t>8.5 Miglioramen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  <w:t>8.5.1 Miglioramento continu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I.T.I.S. “G. MARCONI” ha fatto propria la filosofia del miglioramento continuo dell’efficacia del SGIQA adottat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 xml:space="preserve">Lo strumento di riferimento per tale pratica è individuato nella Politica per la Qualità e l’Ambiente definita e approvata dalla Direzione, dai cui principi espressi, sistematicamente e periodicamente, si ricavano gli obiettivi di miglioramento del SGIQ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Tali obiettivi sono formalizzati, quantificati e definiti dal punto di vista temporale, con l’individuazione delle responsabilità e delle risorse utili al loro conseguimento, secondo un ciclo formalizzato che individua il suo inizio e la sua conclusione nel Riesame della Direzion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Gli elementi principali, derivanti dall’attuazione del SGIQA, che concorrono all’espletamento di tale processo sono ricavati dall’analisi dei dati derivan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ai risultati delle Verifiche Ispettive Inter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ai risultati dell’attuazione delle Azioni Correttive e Preventiv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all’analisi del trattamento dei reclami dei clienti/ut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agli elementi ricavati dai precedenti Riesami della Dir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dagli elementi riferiti alla qualità percepita del servizio formativo e/o ai risultati effettivamente ottenut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  <w:t>8.5.2 Azioni Correttiv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Nei casi in cui siano rilevate Non Conformità rispetto alle Norme di riferimento, o al SGIQA, o ai requisiti previsti dei processi individuati, o ai requisiti specificati del servizio formativo erogato o, ancora, a qualunque loro combinazione, l’I.T.I.S. “G. MARCONI” ha predisposto un’apposita procedura per l’attuazione di Azioni Correttive, appropriate e specifiche, tendenti se possibile a porre rimedio agli effetti e ad eliminare le cause per evitarne il ripeters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modalità di gestione delle AC sono descritte nella PR 16 e comprendon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individuazione delle modalità e delle responsabilità per la formulazione e l’attuazione delle Azioni Correttive, partendo dal riesame delle Non Conformità rilevate, comprese quelle derivanti dai reclami dei clienti/utenti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individuazione delle cause delle Non Conformità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valutazione dell’opportunità di adottare Azioni Correttive per evitarne il ripetersi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effettuazione di verifiche per assicurare che AC siano messe in atto e risultino efficac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Azioni Correttive ritenute necessarie vengono individuate e formalizzate, come le Non Conformità dalle quali si originano e vengono attuate in modo controllato, registrandone l’evolversi fino alla verifica formalizzata dell’attuazione nei tempi previsti e della loro efficacia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n tal senso, di norma RQ e RA coordinano, nei rispettivi ambiti, la gestione delle Non Conformità, collaborando con i RF interessati nell’identificazione delle cause e promuovendo idonee azioni correttiv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 xml:space="preserve">I RF interessati dalle Non Conformità sono generalmente responsabili dell’attuazione, della registrazione dei risultati e della verifica dell’efficacia delle relative azioni correttive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Per le azioni correttive che riguardano il servizio formativo, il parametro di valutazione è rappresentato dal conseguimento degli standard previsti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  <w:t>8.5.3 Azioni Preventiv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I.T.I.S. “G. MARCONI” ha previsto l’adozione di Azioni Preventive tendenti ad eliminare possibili cause di Non Conformità potenziali rispet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lla Norma di riferimento, o al SGIQ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i requisiti previsti dei processi individuati, o ai requisiti specificati del servizio formativo erog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a qualunque combinazione delle anzidette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>Allo scopo è stata predisposta una apposita procedura per l’attuazione di adeguate Azioni Preventive, appropriate e individuate caso per caso, tendenti se possibile a prevenire ed evitare il verificarsi di possibili Non Conformità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e modalità di gestione delle AP sono descritte nella PR16 “ Gestione delle Non Conformità e adozione di Azioni Correttive e Preventive” e comprendono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analisi delle informazioni relative alle NC, a reclami, ad indagini di soddisfazione, al fine di eliminarne le potenziali cause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definizione di AP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’attuazione delle stesse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la verifica della loro efficacia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lang w:val="it-IT"/>
        </w:rPr>
        <w:t>Anche in questo caso, di norma RQ e RA nei rispettivi ambiti, con il coinvolgimento ed il supporto dei RF, coordinano l’individuazione delle potenziali Non Conformità, collaborando con i RF interessati nell’identificazione delle cause e promuovendo idonee azioni preventiv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I RF interessati dalle potenziali Non Conformità sono responsabili dell’attuazione, della registrazione dei risultati e della verifica dell’efficacia delle relative azioni preventiv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  <w:t>8.6 Procedure applicabil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PR 15 “Procedura di Verifiche Ispettive Interne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PR 17 “Procedura di Riesame della Direzione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PR 07 “Procedura di Customer Satisfaction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  <w:t>PR 16 “Procedura per la Gestione delle Non Conformità e Adozione di Azioni Correttive e Preventive”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lang w:val="it-IT"/>
        </w:rPr>
      </w:pPr>
      <w:r>
        <w:rPr>
          <w:rFonts w:cs="Bookman Old Style" w:ascii="Bookman Old Style" w:hAnsi="Bookman Old Style"/>
          <w:b/>
          <w:sz w:val="24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it-IT"/>
      </w:rPr>
    </w:pPr>
    <w:r>
      <w:rPr>
        <w:rFonts w:cs="Verdana" w:ascii="Verdana" w:hAnsi="Verdana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it-IT"/>
      </w:rPr>
    </w:pPr>
    <w:r>
      <w:rPr>
        <w:rFonts w:cs="Verdana" w:ascii="Verdana" w:hAnsi="Verdana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1984"/>
      <w:gridCol w:w="1560"/>
      <w:gridCol w:w="1275"/>
      <w:gridCol w:w="1843"/>
      <w:gridCol w:w="1628"/>
    </w:tblGrid>
    <w:tr>
      <w:trPr>
        <w:trHeight w:val="416" w:hRule="atLeast"/>
      </w:trPr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i/>
              <w:i/>
              <w:sz w:val="28"/>
              <w:lang w:val="it-IT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836295" cy="836295"/>
                <wp:effectExtent l="0" t="0" r="0" b="0"/>
                <wp:docPr id="1" name="Immagin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29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9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  <w:t>SISTEMA DI GESTIONE INTEGRATO PER LA QUALITA’ E L’AMBIENTE</w:t>
          </w:r>
        </w:p>
      </w:tc>
    </w:tr>
    <w:tr>
      <w:trPr>
        <w:trHeight w:val="429" w:hRule="atLeast"/>
      </w:trPr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</w:r>
        </w:p>
      </w:tc>
      <w:tc>
        <w:tcPr>
          <w:tcW w:w="666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  <w:t>manuale INTEGRATO QUALITA’ E AMBIENTE – sezione 8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left" w:pos="225" w:leader="none"/>
              <w:tab w:val="right" w:pos="1630" w:leader="none"/>
              <w:tab w:val="center" w:pos="4819" w:leader="none"/>
              <w:tab w:val="right" w:pos="9638" w:leader="none"/>
            </w:tabs>
            <w:jc w:val="center"/>
            <w:rPr>
              <w:rFonts w:ascii="Arial Narrow" w:hAnsi="Arial Narrow" w:cs="Arial Narrow"/>
              <w:sz w:val="24"/>
              <w:lang w:val="it-IT"/>
            </w:rPr>
          </w:pPr>
          <w:r>
            <w:rPr>
              <w:rFonts w:cs="Abadi MT Condensed Light;Arial Narrow" w:ascii="Abadi MT Condensed Light;Arial Narrow" w:hAnsi="Abadi MT Condensed Light;Arial Narrow"/>
              <w:sz w:val="24"/>
              <w:lang w:val="it-IT"/>
            </w:rPr>
            <w:t xml:space="preserve">Pagina </w:t>
          </w:r>
          <w:r>
            <w:rPr>
              <w:rStyle w:val="PageNumber"/>
              <w:rFonts w:cs="Abadi MT Condensed Light;Arial Narrow" w:ascii="Abadi MT Condensed Light;Arial Narrow" w:hAnsi="Abadi MT Condensed Light;Arial Narrow"/>
              <w:sz w:val="24"/>
            </w:rPr>
            <w:fldChar w:fldCharType="begin"/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instrText xml:space="preserve"> PAGE </w:instrText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fldChar w:fldCharType="separate"/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t>2</w:t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fldChar w:fldCharType="end"/>
          </w:r>
          <w:r>
            <w:rPr>
              <w:rFonts w:cs="Abadi MT Condensed Light;Arial Narrow" w:ascii="Abadi MT Condensed Light;Arial Narrow" w:hAnsi="Abadi MT Condensed Light;Arial Narrow"/>
              <w:sz w:val="24"/>
              <w:lang w:val="it-IT"/>
            </w:rPr>
            <w:t xml:space="preserve"> di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NUMPAGES \* ARABIC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9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/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  <w:t>Data</w:t>
          </w:r>
          <w:r>
            <w:rPr>
              <w:rFonts w:cs="Bookman Old Style" w:ascii="Bookman Old Style" w:hAnsi="Bookman Old Style"/>
              <w:caps/>
              <w:sz w:val="24"/>
              <w:lang w:val="it-IT"/>
            </w:rPr>
            <w:t>: 02.10.0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okman Old Style" w:ascii="Bookman Old Style" w:hAnsi="Bookman Old Style"/>
              <w:sz w:val="24"/>
              <w:lang w:val="it-IT"/>
            </w:rPr>
            <w:t>Edizione 0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  <w:t>Rev. 02</w:t>
          </w:r>
        </w:p>
      </w:tc>
      <w:tc>
        <w:tcPr>
          <w:tcW w:w="34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okman Old Style" w:ascii="Bookman Old Style" w:hAnsi="Bookman Old Style"/>
              <w:sz w:val="24"/>
              <w:lang w:val="it-IT"/>
            </w:rPr>
            <w:t xml:space="preserve">File: </w:t>
          </w:r>
          <w:r>
            <w:rPr>
              <w:rFonts w:cs="Bookman Old Style" w:ascii="Bookman Old Style" w:hAnsi="Bookman Old Style"/>
              <w:sz w:val="24"/>
            </w:rPr>
            <w:fldChar w:fldCharType="begin"/>
          </w:r>
          <w:r>
            <w:rPr>
              <w:sz w:val="24"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24"/>
              <w:rFonts w:cs="Bookman Old Style" w:ascii="Bookman Old Style" w:hAnsi="Bookman Old Style"/>
            </w:rPr>
            <w:fldChar w:fldCharType="separate"/>
          </w:r>
          <w:r>
            <w:rPr>
              <w:sz w:val="24"/>
              <w:rFonts w:cs="Bookman Old Style" w:ascii="Bookman Old Style" w:hAnsi="Bookman Old Style"/>
            </w:rPr>
            <w:t>input.doc</w:t>
          </w:r>
          <w:r>
            <w:rPr>
              <w:sz w:val="24"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sz w:val="24"/>
              <w:lang w:val="it-IT"/>
            </w:rPr>
            <w:t>.doc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1984"/>
      <w:gridCol w:w="1560"/>
      <w:gridCol w:w="1275"/>
      <w:gridCol w:w="1843"/>
      <w:gridCol w:w="1628"/>
    </w:tblGrid>
    <w:tr>
      <w:trPr>
        <w:trHeight w:val="416" w:hRule="atLeast"/>
      </w:trPr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836295" cy="836295"/>
                <wp:effectExtent l="0" t="0" r="0" b="0"/>
                <wp:docPr id="3" name="Immagin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29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9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  <w:t>SISTEMA DI GESTIONE INTEGRATO PER LA QUALITA’ E L’AMBIENTE</w:t>
          </w:r>
        </w:p>
      </w:tc>
    </w:tr>
    <w:tr>
      <w:trPr>
        <w:trHeight w:val="429" w:hRule="atLeast"/>
      </w:trPr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</w:r>
        </w:p>
      </w:tc>
      <w:tc>
        <w:tcPr>
          <w:tcW w:w="666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caps/>
              <w:lang w:val="it-IT"/>
            </w:rPr>
          </w:pPr>
          <w:r>
            <w:rPr>
              <w:rFonts w:cs="Bookman Old Style" w:ascii="Bookman Old Style" w:hAnsi="Bookman Old Style"/>
              <w:b/>
              <w:caps/>
              <w:lang w:val="it-IT"/>
            </w:rPr>
            <w:t>manuale INTEGRATO QUALITA’ E AMBIENTE – sezione 8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left" w:pos="225" w:leader="none"/>
              <w:tab w:val="right" w:pos="1630" w:leader="none"/>
              <w:tab w:val="center" w:pos="4819" w:leader="none"/>
              <w:tab w:val="right" w:pos="9638" w:leader="none"/>
            </w:tabs>
            <w:jc w:val="center"/>
            <w:rPr/>
          </w:pPr>
          <w:r>
            <w:rPr>
              <w:rFonts w:cs="Abadi MT Condensed Light;Arial Narrow" w:ascii="Abadi MT Condensed Light;Arial Narrow" w:hAnsi="Abadi MT Condensed Light;Arial Narrow"/>
              <w:sz w:val="24"/>
              <w:lang w:val="it-IT"/>
            </w:rPr>
            <w:t xml:space="preserve">Pagina </w:t>
          </w:r>
          <w:r>
            <w:rPr>
              <w:rStyle w:val="PageNumber"/>
              <w:rFonts w:cs="Abadi MT Condensed Light;Arial Narrow" w:ascii="Abadi MT Condensed Light;Arial Narrow" w:hAnsi="Abadi MT Condensed Light;Arial Narrow"/>
              <w:sz w:val="24"/>
            </w:rPr>
            <w:fldChar w:fldCharType="begin"/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instrText xml:space="preserve"> PAGE </w:instrText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fldChar w:fldCharType="separate"/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t>19</w:t>
          </w:r>
          <w:r>
            <w:rPr>
              <w:rStyle w:val="PageNumber"/>
              <w:sz w:val="24"/>
              <w:rFonts w:cs="Abadi MT Condensed Light;Arial Narrow" w:ascii="Abadi MT Condensed Light;Arial Narrow" w:hAnsi="Abadi MT Condensed Light;Arial Narrow"/>
            </w:rPr>
            <w:fldChar w:fldCharType="end"/>
          </w:r>
          <w:r>
            <w:rPr>
              <w:rFonts w:cs="Abadi MT Condensed Light;Arial Narrow" w:ascii="Abadi MT Condensed Light;Arial Narrow" w:hAnsi="Abadi MT Condensed Light;Arial Narrow"/>
              <w:sz w:val="24"/>
              <w:lang w:val="it-IT"/>
            </w:rPr>
            <w:t xml:space="preserve"> di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NUMPAGES \* ARABIC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9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/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okman Old Style" w:ascii="Bookman Old Style" w:hAnsi="Bookman Old Style"/>
              <w:sz w:val="24"/>
              <w:lang w:val="it-IT"/>
            </w:rPr>
            <w:t>Data</w:t>
          </w:r>
          <w:r>
            <w:rPr>
              <w:rFonts w:cs="Bookman Old Style" w:ascii="Bookman Old Style" w:hAnsi="Bookman Old Style"/>
              <w:caps/>
              <w:sz w:val="24"/>
              <w:lang w:val="it-IT"/>
            </w:rPr>
            <w:t>: 02.10.0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okman Old Style" w:ascii="Bookman Old Style" w:hAnsi="Bookman Old Style"/>
              <w:sz w:val="24"/>
              <w:lang w:val="it-IT"/>
            </w:rPr>
            <w:t>Edizione 0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sz w:val="24"/>
              <w:lang w:val="it-IT"/>
            </w:rPr>
          </w:pPr>
          <w:r>
            <w:rPr>
              <w:rFonts w:cs="Bookman Old Style" w:ascii="Bookman Old Style" w:hAnsi="Bookman Old Style"/>
              <w:sz w:val="24"/>
              <w:lang w:val="it-IT"/>
            </w:rPr>
            <w:t>Rev. 02</w:t>
          </w:r>
        </w:p>
      </w:tc>
      <w:tc>
        <w:tcPr>
          <w:tcW w:w="34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Bookman Old Style" w:ascii="Bookman Old Style" w:hAnsi="Bookman Old Style"/>
              <w:sz w:val="24"/>
              <w:lang w:val="it-IT"/>
            </w:rPr>
            <w:t xml:space="preserve">File: </w:t>
          </w:r>
          <w:r>
            <w:rPr>
              <w:rFonts w:cs="Bookman Old Style" w:ascii="Bookman Old Style" w:hAnsi="Bookman Old Style"/>
              <w:sz w:val="24"/>
            </w:rPr>
            <w:fldChar w:fldCharType="begin"/>
          </w:r>
          <w:r>
            <w:rPr>
              <w:sz w:val="24"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24"/>
              <w:rFonts w:cs="Bookman Old Style" w:ascii="Bookman Old Style" w:hAnsi="Bookman Old Style"/>
            </w:rPr>
            <w:fldChar w:fldCharType="separate"/>
          </w:r>
          <w:r>
            <w:rPr>
              <w:sz w:val="24"/>
              <w:rFonts w:cs="Bookman Old Style" w:ascii="Bookman Old Style" w:hAnsi="Bookman Old Style"/>
            </w:rPr>
            <w:t>input.doc</w:t>
          </w:r>
          <w:r>
            <w:rPr>
              <w:sz w:val="24"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sz w:val="24"/>
              <w:lang w:val="it-IT"/>
            </w:rPr>
            <w:t>.doc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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sz w:val="9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iCs/>
      <w:sz w:val="22"/>
      <w:szCs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Verdana" w:hAnsi="Verdana" w:cs="Verdana"/>
      <w:b/>
      <w:iCs/>
      <w:sz w:val="22"/>
      <w:szCs w:val="24"/>
      <w:u w:val="single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both"/>
      <w:outlineLvl w:val="7"/>
    </w:pPr>
    <w:rPr>
      <w:rFonts w:ascii="Verdana" w:hAnsi="Verdana" w:cs="Verdana"/>
      <w:bCs/>
      <w:iCs/>
      <w:sz w:val="22"/>
      <w:szCs w:val="24"/>
      <w:u w:val="single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sz w:val="24"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b/>
      <w:sz w:val="22"/>
      <w:lang w:val="it-IT"/>
    </w:rPr>
  </w:style>
  <w:style w:type="paragraph" w:styleId="Footnote">
    <w:name w:val="Footnote Text"/>
    <w:basedOn w:val="Normal"/>
    <w:pPr/>
    <w:rPr>
      <w:lang w:val="it-IT"/>
    </w:rPr>
  </w:style>
  <w:style w:type="paragraph" w:styleId="Corpodeltesto2">
    <w:name w:val="Corpo del testo 2"/>
    <w:basedOn w:val="Normal"/>
    <w:qFormat/>
    <w:pPr/>
    <w:rPr>
      <w:color w:val="FF0000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lang w:val="it-IT"/>
    </w:rPr>
  </w:style>
  <w:style w:type="paragraph" w:styleId="Testoindentato">
    <w:name w:val="testo indentato"/>
    <w:basedOn w:val="Normal"/>
    <w:qFormat/>
    <w:pPr>
      <w:numPr>
        <w:ilvl w:val="0"/>
        <w:numId w:val="26"/>
      </w:numPr>
      <w:spacing w:before="120" w:after="0"/>
      <w:ind w:left="851" w:right="851" w:hanging="284"/>
      <w:jc w:val="both"/>
    </w:pPr>
    <w:rPr>
      <w:rFonts w:ascii="Arial" w:hAnsi="Arial" w:cs="Arial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5:01:00Z</dcterms:created>
  <dc:creator>II vostro nome</dc:creator>
  <dc:description/>
  <dc:language>en-US</dc:language>
  <cp:lastModifiedBy>Aula2Spc13</cp:lastModifiedBy>
  <cp:lastPrinted>2006-10-11T09:29:00Z</cp:lastPrinted>
  <dcterms:modified xsi:type="dcterms:W3CDTF">2006-10-11T07:31:00Z</dcterms:modified>
  <cp:revision>13</cp:revision>
  <dc:subject/>
  <dc:title> </dc:title>
</cp:coreProperties>
</file>